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:</w:t>
        <w:tab/>
        <w:tab/>
        <w:tab/>
        <w:tab/>
        <w:tab/>
        <w:t>Class:</w:t>
        <w:tab/>
        <w:tab/>
        <w:tab/>
        <w:t>Teacher: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510</wp:posOffset>
                </wp:positionV>
                <wp:extent cx="21717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3pt" to="206.9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</wp:posOffset>
                </wp:positionV>
                <wp:extent cx="5715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3pt" to="296.9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6510</wp:posOffset>
                </wp:positionV>
                <wp:extent cx="914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3pt" to="449.9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 the KWL grid below write down 5 things that you know about greenhouse gases and global warming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 the KWL grid below write down 5 things that you need to find out more about greenhouse gases and global warming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t the end of the topic write done 5 things that you have learnt about greenhouse gases and global warming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>
          <w:trHeight w:val="1332" w:hRule="atLeast"/>
        </w:trPr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K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What do you know about Greenhouse gases and Global warming?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What do you need to find out more about?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What have you learned about Greenhouse gases and Global warming?</w:t>
            </w:r>
          </w:p>
        </w:tc>
      </w:tr>
      <w:tr>
        <w:trPr>
          <w:trHeight w:val="1472" w:hRule="atLeast"/>
        </w:trPr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595" w:hRule="atLeast"/>
        </w:trPr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590" w:hRule="atLeast"/>
        </w:trPr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586" w:hRule="atLeast"/>
        </w:trPr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582" w:hRule="atLeast"/>
        </w:trPr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headerReference w:type="default" r:id="rId2"/>
      <w:type w:val="nextPage"/>
      <w:pgSz w:w="12240" w:h="15840"/>
      <w:pgMar w:left="1134" w:right="1134" w:gutter="0" w:header="709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sz w:val="32"/>
        <w:szCs w:val="32"/>
      </w:rPr>
      <w:t>KWL Worksheet.</w:t>
    </w:r>
    <w:r>
      <w:rPr>
        <w:rFonts w:cs="Comic Sans MS" w:ascii="Comic Sans MS" w:hAnsi="Comic Sans MS"/>
        <w:b/>
      </w:rPr>
      <w:tab/>
      <w:tab/>
      <w:t xml:space="preserve">                               </w:t>
    </w:r>
    <w:r>
      <w:rPr>
        <w:rFonts w:cs="Comic Sans MS" w:ascii="Comic Sans MS" w:hAnsi="Comic Sans MS"/>
        <w:sz w:val="20"/>
        <w:szCs w:val="20"/>
      </w:rPr>
      <w:t>Global Warming Lesson 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ook Antiqua" w:hAnsi="Book Antiqu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Book Antiqua" w:hAnsi="Book Antiqua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Book Antiqua" w:hAnsi="Book Antiqua" w:cs="Book Antiqua"/>
      <w:b/>
      <w:bCs/>
      <w:sz w:val="36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0"/>
      </w:numPr>
      <w:outlineLvl w:val="9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3:28:00Z</dcterms:created>
  <dc:creator>Mr. S. Day</dc:creator>
  <dc:description/>
  <dc:language>en-US</dc:language>
  <cp:lastModifiedBy>Mr. S. Day</cp:lastModifiedBy>
  <cp:lastPrinted>2007-02-08T06:55:00Z</cp:lastPrinted>
  <dcterms:modified xsi:type="dcterms:W3CDTF">2007-02-26T21:50:00Z</dcterms:modified>
  <cp:revision>6</cp:revision>
  <dc:subject/>
  <dc:title>KWL Worksheet</dc:title>
</cp:coreProperties>
</file>